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округа</w:t>
      </w:r>
    </w:p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9.09.2025 № 1204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оведении Открытого первенства Таймырского Долгано-Ненецкого муниципального округа по спортивной борьбе (дисциплина – греко-римская борьба) памяти мастера спорта СССР А.Г. Кизим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вященного 95-летию Таймы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е положения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ое первенство Таймырского Долгано-Ненецкого муниципального округа по спортивной борьбе (дисциплина - греко-римская борьба) памяти мастера спорта СССР А.Г. Кизима, посвященное 95-летию Таймыра (далее – Соревнование), проводится в соответствии с календарным планом официальных физкультурных мероприятий и спортивных соревнований на          2025 год. Номер-код вида спорта 0260001611 Я.</w:t>
      </w:r>
    </w:p>
    <w:p>
      <w:pPr>
        <w:pStyle w:val="Normal"/>
        <w:numPr>
          <w:ilvl w:val="1"/>
          <w:numId w:val="3"/>
        </w:numPr>
        <w:ind w:left="14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ревнования проводятся по действующим правилам, утвержденным Международной федерацией греко-римской борьбы со всеми изменениями и дополнениями.</w:t>
      </w:r>
    </w:p>
    <w:p>
      <w:pPr>
        <w:pStyle w:val="Normal"/>
        <w:numPr>
          <w:ilvl w:val="1"/>
          <w:numId w:val="3"/>
        </w:numPr>
        <w:ind w:left="14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егулирует вопросы, связанные с организацией и проведением данных соревнований, и является основанием для командирования спортсменов, тренеров, представителей и судей.</w:t>
      </w:r>
    </w:p>
    <w:p>
      <w:pPr>
        <w:pStyle w:val="Normal"/>
        <w:numPr>
          <w:ilvl w:val="1"/>
          <w:numId w:val="3"/>
        </w:numPr>
        <w:ind w:left="14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я проводятся с целью популяризации, пропаганды и развития спортивной борьбы (дисциплина - греко-римская борьба), и ставит перед собой следующие задач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практического опыта в соревновательной деятельност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сильнейших спортсменов в возрастных группах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тование сборной команды для выездных соревнован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полнение разрядных требований ЕВСК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и сроки проведения</w:t>
      </w:r>
    </w:p>
    <w:p>
      <w:pPr>
        <w:pStyle w:val="Normal"/>
        <w:spacing w:before="0" w:after="0"/>
        <w:ind w:left="39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ревнование проводятся </w:t>
      </w:r>
      <w:r>
        <w:rPr>
          <w:rFonts w:cs="Times New Roman" w:ascii="Times New Roman" w:hAnsi="Times New Roman"/>
          <w:b/>
          <w:sz w:val="26"/>
          <w:szCs w:val="26"/>
        </w:rPr>
        <w:t>4 октября 2025 года</w:t>
      </w:r>
      <w:r>
        <w:rPr>
          <w:rFonts w:cs="Times New Roman" w:ascii="Times New Roman" w:hAnsi="Times New Roman"/>
          <w:sz w:val="26"/>
          <w:szCs w:val="26"/>
        </w:rPr>
        <w:t xml:space="preserve"> в МАУ «Дудинский спортивный комплекс» спортивный зал «Дом физической культуры имени мастера спорта СССР по боксу Виктора Карловича Крауса» (647000, г. Дудинка,                   ул. Всесвятского, д. 8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ство проведением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руководство организацией Соревнований осуществляет Управление по делам молодежи, семейной политике и спорту Администрации муниципального района (далее – Управление).</w:t>
      </w:r>
    </w:p>
    <w:p>
      <w:pPr>
        <w:pStyle w:val="Normal"/>
        <w:numPr>
          <w:ilvl w:val="1"/>
          <w:numId w:val="3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осредственное проведение Соревнований возлагается на             ТМБ УДО «Спортивная школа по национальным видам спорта им. А.Г. Кизима» (далее – Спортивная школа), главную судейскую коллегию (далее – ГСК) в состав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ортивный судья соревнований – Солодовник Юрий Владимирови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спортивный судья-секретарь соревнований – Зеленкин Виктор Викторович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частникам и условия их допуска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частию в соревнованиях допускаются спортсмены 2011-2016 г.р., имеющие соответствующую подготовку и допуск врача ОВК и МС, по следующим возрастным группам:</w:t>
      </w:r>
    </w:p>
    <w:p>
      <w:pPr>
        <w:pStyle w:val="Normal"/>
        <w:numPr>
          <w:ilvl w:val="0"/>
          <w:numId w:val="7"/>
        </w:numPr>
        <w:spacing w:before="0" w:after="0"/>
        <w:ind w:left="709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1 - 2012 г.р.:  в.к. 38, 41, 44, 48, 52, 57, 62, 68, 75 кг.</w:t>
      </w:r>
    </w:p>
    <w:p>
      <w:pPr>
        <w:pStyle w:val="Normal"/>
        <w:numPr>
          <w:ilvl w:val="0"/>
          <w:numId w:val="7"/>
        </w:numPr>
        <w:spacing w:before="0" w:after="0"/>
        <w:ind w:left="709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- 2014 г.р.:  в.к. 30, 36, 42, 46, 50, 60, 70 кг.</w:t>
      </w:r>
    </w:p>
    <w:p>
      <w:pPr>
        <w:pStyle w:val="Normal"/>
        <w:numPr>
          <w:ilvl w:val="0"/>
          <w:numId w:val="7"/>
        </w:numPr>
        <w:spacing w:before="0" w:after="0"/>
        <w:ind w:left="709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- 2016 г.р.:  в.к. 27, 29, 32, 35, 38, 41, 44, 50, 50+ кг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ребьевка проводится по окончании взвешивания. Способ жеребьевки определяется ГСК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смены, опоздавшие на взвешивание, а также не предоставившие допуск врача, к соревнованиям не допускаются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е команды обязательно наличие представителя, который осуществляет контроль за командой в течение соревнований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Количество человек от команды не регламентирует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44" w:leader="none"/>
        </w:tabs>
        <w:autoSpaceDE w:val="false"/>
        <w:ind w:firstLine="709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</w:t>
      </w:r>
    </w:p>
    <w:p>
      <w:pPr>
        <w:pStyle w:val="Normal"/>
        <w:tabs>
          <w:tab w:val="clear" w:pos="720"/>
          <w:tab w:val="left" w:pos="-14220" w:leader="none"/>
        </w:tabs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варительная заявка или подтверждение на участие в </w:t>
      </w:r>
      <w:r>
        <w:rPr>
          <w:rFonts w:cs="Times New Roman" w:ascii="Times New Roman" w:hAnsi="Times New Roman"/>
          <w:sz w:val="26"/>
          <w:szCs w:val="26"/>
        </w:rPr>
        <w:t xml:space="preserve">соревнованиях должны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быть направлены в проводящую организацию не позднее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0 сентября 2025 го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</w:t>
      </w:r>
      <w:r>
        <w:rPr>
          <w:rFonts w:cs="Times New Roman" w:ascii="Times New Roman" w:hAnsi="Times New Roman"/>
          <w:sz w:val="26"/>
          <w:szCs w:val="26"/>
        </w:rPr>
        <w:t>е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sport-taimyr@mail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24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нные заявки на участие в соревнованиях, заверенные врачом, либо медицинские справки подаются в ГСК </w:t>
      </w:r>
      <w:r>
        <w:rPr>
          <w:rFonts w:cs="Times New Roman" w:ascii="Times New Roman" w:hAnsi="Times New Roman"/>
          <w:b/>
          <w:sz w:val="26"/>
          <w:szCs w:val="26"/>
        </w:rPr>
        <w:t>4 октября 2025 года</w:t>
      </w:r>
      <w:r>
        <w:rPr>
          <w:rFonts w:cs="Times New Roman" w:ascii="Times New Roman" w:hAnsi="Times New Roman"/>
          <w:sz w:val="26"/>
          <w:szCs w:val="26"/>
        </w:rPr>
        <w:t xml:space="preserve"> перед взвешиванием участников по адресу: 647000, г. Дудинка, ул. Всесвятского, д. 8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(приложение)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физкультур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075"/>
      </w:tblGrid>
      <w:tr>
        <w:trPr>
          <w:trHeight w:val="354" w:hRule="atLeast"/>
        </w:trPr>
        <w:tc>
          <w:tcPr>
            <w:tcW w:w="7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звешивание участников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 ч.</w:t>
            </w:r>
          </w:p>
        </w:tc>
      </w:tr>
      <w:tr>
        <w:trPr>
          <w:trHeight w:val="391" w:hRule="atLeast"/>
        </w:trPr>
        <w:tc>
          <w:tcPr>
            <w:tcW w:w="7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седание ГСК и представителей коман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 ч.</w:t>
            </w:r>
          </w:p>
        </w:tc>
      </w:tr>
      <w:tr>
        <w:trPr>
          <w:trHeight w:val="458" w:hRule="atLeast"/>
        </w:trPr>
        <w:tc>
          <w:tcPr>
            <w:tcW w:w="7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о соревнований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 ч.</w:t>
            </w:r>
          </w:p>
        </w:tc>
      </w:tr>
      <w:tr>
        <w:trPr>
          <w:trHeight w:val="435" w:hRule="atLeast"/>
        </w:trPr>
        <w:tc>
          <w:tcPr>
            <w:tcW w:w="7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оржественное открытие соревнован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:00 ч.</w:t>
            </w:r>
          </w:p>
        </w:tc>
      </w:tr>
      <w:tr>
        <w:trPr>
          <w:trHeight w:val="427" w:hRule="atLeast"/>
        </w:trPr>
        <w:tc>
          <w:tcPr>
            <w:tcW w:w="7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инальные схват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:00 ч.</w:t>
            </w:r>
          </w:p>
        </w:tc>
      </w:tr>
      <w:tr>
        <w:trPr>
          <w:trHeight w:val="296" w:hRule="atLeast"/>
        </w:trPr>
        <w:tc>
          <w:tcPr>
            <w:tcW w:w="7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крытие соревнований, награждение победителей и призеров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:00 ч.</w:t>
            </w:r>
          </w:p>
        </w:tc>
      </w:tr>
      <w:tr>
        <w:trPr>
          <w:trHeight w:val="296" w:hRule="atLeast"/>
        </w:trPr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подведения итогов</w:t>
      </w:r>
    </w:p>
    <w:p>
      <w:pPr>
        <w:pStyle w:val="Normal"/>
        <w:spacing w:before="0" w:after="0"/>
        <w:ind w:left="39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я проводятся по олимпийской системе с утешительными поединками от финалистов. Победители и призеры определяются по количеству одержанных побед в соответствии с правилами вида спорта «спортивная борьба» (дисциплина греко-римская борьба). В каждой весовой категории разыгрываются первое, второе и два третьих места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тоговые результаты (протоколы) и отчет ГСК на бумажном и электронном носителях представляются в Управление в течение трёх рабочих дней со дня окончания соревнования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граждение</w:t>
        <w:br/>
      </w:r>
    </w:p>
    <w:p>
      <w:pPr>
        <w:pStyle w:val="Normal"/>
        <w:numPr>
          <w:ilvl w:val="1"/>
          <w:numId w:val="3"/>
        </w:numPr>
        <w:spacing w:before="0" w:after="0"/>
        <w:ind w:left="-142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тсмены – победители соревнований в каждой весовой категории награждаются дипломами, медалями и призами, вручаемыми Управление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before="0" w:after="0"/>
        <w:ind w:left="-142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тсмены – призеры соревнований в каждой весовой категории награждаются дипломами и медалями, вручаемыми Управлением.</w:t>
      </w:r>
    </w:p>
    <w:p>
      <w:pPr>
        <w:pStyle w:val="Normal"/>
        <w:spacing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9.Условия финансирования </w:t>
      </w:r>
    </w:p>
    <w:p>
      <w:pPr>
        <w:pStyle w:val="Normal"/>
        <w:spacing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в рамках бюджетных ассигнований, выделенных на реализацию муниципальной программы «Развитие физической культуры и спорта на территории Таймырского Долгано-Ненецкого муниципального района», утвержденной постановлением Администрации муниципального района от 14.11.2018 № 1323, на основании постановления Администрации муниципального района от 24.11.2008 № 253 «Об утверждении нормативов финансирования муниципальных физкультурно-оздоровительных и спортивно-массовых мероприятий, а также на участие сборных команд (спортсменов) Таймырского Долгано-Ненецкого муниципального района в спортивных мероприятиях за пределами Таймырского Долгано-Ненецкого муниципального района», в соответствии с календарным планом официальных физкультурных мероприятий      и спортивных соревнований Таймырского Долгано-Ненецкого муниципального района на 2025 год, утвержденным постановлением Администрации муниципального района от 28.12.2025 № 1750, обеспечивает оплат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 по оказанию медицинской помощи в пути следования при медицинской эвакуации врачом скорой медицинской помощи (врачом-специалистом) выездной бригады скорой медицинской помощи соревнований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 по информационно-техническому сопровождения соревнова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дного фонд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зда к месту проведения соревнования и обратно, питания и проживания спортсменов сельского поселения Хатанга.</w:t>
      </w:r>
    </w:p>
    <w:p>
      <w:pPr>
        <w:pStyle w:val="Normal"/>
        <w:numPr>
          <w:ilvl w:val="1"/>
          <w:numId w:val="5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командированию (проезд, суточные в пути, питание, проживание) участников соревнований за счет командирующих организаций.</w:t>
      </w:r>
    </w:p>
    <w:p>
      <w:pPr>
        <w:pStyle w:val="Normal"/>
        <w:spacing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еспечение безопасности участников и зр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я проводятся в спортивном сооружении г. Дудинка,           ул. Всесвятского, д. 8, МАУ «Дудинский спортивный комплекс», отвечающего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 наличия акта готовности объекта к проведению мероприятия, утвержденного в установленном порядке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участников и зрителей осуществляется согласно постановлению Правительства Российской федерации от 18.04.2014          № 353 «Об утверждении Правил обеспечения безопасности при проведении официальных спортивных соревнований»</w:t>
      </w:r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а также требованиям правил соревнований по спортивной борьбе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дении спортивных соревнований вне объектов спорта, обеспечение безопасности участников и зрителей осуществляется согласно </w:t>
      </w:r>
      <w:r>
        <w:rPr>
          <w:rFonts w:cs="Times New Roman" w:ascii="Times New Roman" w:hAnsi="Times New Roman"/>
          <w:sz w:val="26"/>
          <w:szCs w:val="26"/>
        </w:rPr>
        <w:t>постановлению Правительства Российской федерации от 18.04.2014 № 353 «Об утверждении Правил обеспечения безопасности при проведении официальных спортивных соревнований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а </w:t>
      </w:r>
      <w:r>
        <w:rPr>
          <w:rFonts w:cs="Times New Roman" w:ascii="Times New Roman" w:hAnsi="Times New Roman"/>
          <w:sz w:val="26"/>
          <w:szCs w:val="26"/>
        </w:rPr>
        <w:t>также требованиям правил соревнований по спортивной борьбе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ревнования не проводятся без медицинского обеспечения. Медицинское обеспечение осуществляется на основании приказа Министерства здравоохранения Российской Федерации от 23.10.2020 № 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ы испытаний (тестов) Всероссийского физкультурно-спортивного комплекса «Готов к труду и обороне» (ГТО)» и форм медицинских заключений о допуске к участию в физкультурных и спортивных мероприятиях»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анное положение является официальным </w:t>
      </w:r>
      <w:r>
        <w:rPr>
          <w:rFonts w:cs="Times New Roman" w:ascii="Times New Roman" w:hAnsi="Times New Roman"/>
          <w:b/>
          <w:sz w:val="26"/>
          <w:szCs w:val="26"/>
        </w:rPr>
        <w:t>приглашение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Соревнования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103" w:hanging="0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sz w:val="20"/>
        </w:rPr>
        <w:t xml:space="preserve">Приложение </w:t>
      </w:r>
      <w:r>
        <w:rPr>
          <w:rFonts w:cs="Times New Roman" w:ascii="Times New Roman" w:hAnsi="Times New Roman"/>
          <w:sz w:val="20"/>
          <w:lang w:eastAsia="ar-SA"/>
        </w:rPr>
        <w:t>к Положению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  <w:t>Открытого первенства Таймырского Долгано-Ненецкого муниципального округа по спортивной борьбе (дисциплина - греко-римская борьба) памяти мастера спорта СССР               А.Г. Кизима, посвященного 95-летию Таймыр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Normal"/>
        <w:tabs>
          <w:tab w:val="clear" w:pos="720"/>
          <w:tab w:val="left" w:pos="-14220" w:leader="none"/>
        </w:tabs>
        <w:spacing w:before="0" w:after="0"/>
        <w:ind w:left="-142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частие в Открытом первенстве Таймырского Долгано-Ненецкого муниципального округа по спортивной борьбе (дисциплина – греко-римская борьба) памяти мастера спорта СССР А.Г. Кизима, посвященном 95-летию Таймыр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команды 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04.10.2025 </w:t>
        <w:tab/>
        <w:tab/>
        <w:tab/>
        <w:tab/>
        <w:tab/>
        <w:tab/>
        <w:tab/>
        <w:tab/>
        <w:tab/>
        <w:tab/>
        <w:t xml:space="preserve">   г. Дудинка</w:t>
      </w:r>
    </w:p>
    <w:tbl>
      <w:tblPr>
        <w:tblW w:w="103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49"/>
        <w:gridCol w:w="1714"/>
        <w:gridCol w:w="1428"/>
        <w:gridCol w:w="1330"/>
        <w:gridCol w:w="1775"/>
        <w:gridCol w:w="1331"/>
        <w:gridCol w:w="1035"/>
      </w:tblGrid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п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, год рожд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овая категор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яд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житель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трен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за врача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87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7"/>
      </w:tblGrid>
      <w:tr>
        <w:trPr>
          <w:trHeight w:val="1074" w:hRule="atLeast"/>
        </w:trPr>
        <w:tc>
          <w:tcPr>
            <w:tcW w:w="9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рач ________________к соревнованиям допущено _________(___________)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 ______» _______________202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9" w:hRule="atLeast"/>
        </w:trPr>
        <w:tc>
          <w:tcPr>
            <w:tcW w:w="9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___________________________________________/ФИО/</w:t>
            </w:r>
          </w:p>
        </w:tc>
      </w:tr>
      <w:tr>
        <w:trPr>
          <w:trHeight w:val="519" w:hRule="atLeast"/>
        </w:trPr>
        <w:tc>
          <w:tcPr>
            <w:tcW w:w="9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руководителя _________________                _________________/ФИО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w w:val="99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-taimyr@mail.ru" TargetMode="External"/><Relationship Id="rId3" Type="http://schemas.openxmlformats.org/officeDocument/2006/relationships/hyperlink" Target="mailto:sport@taimyr24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18T11:37:00Z</cp:lastPrinted>
  <dcterms:modified xsi:type="dcterms:W3CDTF">2025-09-19T03:27:00Z</dcterms:modified>
  <cp:revision>131</cp:revision>
  <dc:subject/>
  <dc:title/>
</cp:coreProperties>
</file>